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52742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2819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92372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93099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3937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94316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43903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7123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1514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421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0456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88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5185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40697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16293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30929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2599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