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6232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86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5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095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926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094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052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920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52287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1353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425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6951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87466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7812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4972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