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74338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43576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11707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68383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63816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95540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04041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562587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863357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21548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54366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81593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86790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