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83691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9585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181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2103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8347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673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1434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6901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7492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594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1940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102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71017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0319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7756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38527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50733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