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4506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5950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2359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8329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0286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87011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07973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7134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3677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1247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6493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32169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6686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60286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819120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