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824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0369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8549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544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2600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5384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4168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8667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2564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523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761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694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05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