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64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79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53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9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01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09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32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1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55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0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32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42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54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12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78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9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410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