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507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985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812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665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389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154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809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144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561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560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265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593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510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651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509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