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29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30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3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24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443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5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654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104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36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6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7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961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