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07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1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23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687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25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43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9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0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65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5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9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88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06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