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0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98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8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65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961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03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07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3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041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1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64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15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24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04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64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