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440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261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533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30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883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333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491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300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685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817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656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11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650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