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2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353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32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8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447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9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90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22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260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64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7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3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81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32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9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85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28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