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24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296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746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11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90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325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042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81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11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57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07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02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432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90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36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