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452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637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0876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6287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484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9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900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2306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182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707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204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894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393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