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81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79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5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167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95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489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23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47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5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9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4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3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0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3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9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27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