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1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40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42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7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16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17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84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22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7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04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28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21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38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