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9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573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9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8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316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82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64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37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98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05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52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9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5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