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32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88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858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81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0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4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40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79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75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86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838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6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489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31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11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82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992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