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02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89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53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26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0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5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5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7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1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10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96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23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460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1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4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