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09230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03857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08942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81315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76883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54047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63727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97534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53915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09084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07160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99065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53532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