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05347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71990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12720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5495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08330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57899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19620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92949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72851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99093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83035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38039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42170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8830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62130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02595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04669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