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959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839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02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286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435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614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25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917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033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636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882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152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257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775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503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