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9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96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862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82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35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757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11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15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637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7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4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88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34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