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7755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6735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6673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863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020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2367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5830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9836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3797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6259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189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137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3998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4659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721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8652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242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