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550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507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712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690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101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51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471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297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62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3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651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483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947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619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868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