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885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124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788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31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482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393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927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560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869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494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661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624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568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