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0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95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06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765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565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81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6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33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764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18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28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4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55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07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27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102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938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