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696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9955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7072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2428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73372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1080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3521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2310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44378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5624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67384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6983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79626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6069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42595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