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0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43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233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48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1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56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939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4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37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85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5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64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