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760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498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472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436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5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080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456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39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977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70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04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40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16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30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43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91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316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