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876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208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543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743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705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573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520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293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094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590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490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58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726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436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723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