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3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51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92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483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94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67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824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31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94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851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3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31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49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