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92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406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913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892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327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179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173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132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159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546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30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90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887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578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978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951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503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