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527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164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282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231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895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798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512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759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046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723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14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023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192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342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622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