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163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659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04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291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173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469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285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252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295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888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694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221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839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