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80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36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28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2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5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06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012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62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53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75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3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4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42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73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06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43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14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