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29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81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11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92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421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32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60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16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72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78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754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5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344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45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988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