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34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49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823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12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286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30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505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93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288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51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40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042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