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39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327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884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994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382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53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147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846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444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222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277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259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883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45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102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140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202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