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1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1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48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3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43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914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12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4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90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5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1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56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39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804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