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176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989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07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798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52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896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69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836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63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819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247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088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63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