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042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104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057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786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324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562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197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999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716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896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977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159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845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146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2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149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339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