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49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735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967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988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581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460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332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917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530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064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033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409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211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927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216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