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055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9732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219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2193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5957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0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7210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124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259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39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14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670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772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