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784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60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925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14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874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285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17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37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27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25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5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13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04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468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50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64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70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