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05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23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181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692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69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853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70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836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942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029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298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482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70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823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