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483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766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139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576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790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168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614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297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016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842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61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692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135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