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632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523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767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54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318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068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030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24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054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40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269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6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055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012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986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660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857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