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774398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8371263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955892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692370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628116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862974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616011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532446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944025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484698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222038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674765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33076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891913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28456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